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ՀՄԱԱՊՁԲ-23/4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ՀՄԱԱՊՁԲ-23/40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ապրիլ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48"/>
        <w:gridCol w:w="1890"/>
        <w:gridCol w:w="2160"/>
        <w:gridCol w:w="2234"/>
        <w:gridCol w:w="2562"/>
      </w:tblGrid>
      <w:tr>
        <w:trPr>
          <w:trHeight w:val="1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3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լյումինե ծայրակալ - հարթակ («թաթիկ»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մպարե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ՆԵՐԳՈ ԻՄՊՈՒԼ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լարման ցուցիչ УВН-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մպարե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ուտքային թվային մոդուլ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մպարե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Օպտրոն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մպարե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մպարե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napToGrid w:val="false"/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,125,000.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ՆԵՐԳՈ ԻՄՊՈՒԼՍ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629,166.67</w:t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մպարե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X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0,000.00</w:t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մպարե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2,000.00</w:t>
            </w:r>
          </w:p>
        </w:tc>
      </w:tr>
      <w:tr>
        <w:trPr>
          <w:trHeight w:val="26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ամպարե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900" w:leader="none"/>
              </w:tabs>
              <w:spacing w:lineRule="auto" w:line="276"/>
              <w:ind w:left="360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7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ՀՄԱԱՊՁԲ-23/40 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Մ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Ղազար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9066056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3-31T16:54:00Z</cp:lastPrinted>
  <dcterms:modified xsi:type="dcterms:W3CDTF">2023-04-05T15:02:00Z</dcterms:modified>
  <cp:revision>156</cp:revision>
  <dc:subject/>
  <dc:title>Ð²Úî²ð²ðàôÂÚàôÜ ´²ò  ÀÜÂ²ò²Î²ðàì  ÜàôØ   Î²î²ðºÈàô  Ø²êÆÜ</dc:title>
</cp:coreProperties>
</file>